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Do you fill a cup and drink a little and poor the rest in the sink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Do you fill a cup and drink all of the water?</w:t>
            </w:r>
          </w:p>
        </w:tc>
      </w:tr>
      <w:tr>
        <w:trPr>
          <w:trHeight w:val="96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115560</wp:posOffset>
                      </wp:positionV>
                      <wp:extent cx="2857500" cy="1028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-5.4pt;margin-top:402.8pt;width:224.95pt;height:80.95pt;mso-wrap-style:none;v-text-anchor:middle">
                      <v:fill o:detectmouseclick="t" type="solid" color2="#006633"/>
                      <v:stroke color="#ff99cc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5925</wp:posOffset>
                      </wp:positionH>
                      <wp:positionV relativeFrom="paragraph">
                        <wp:posOffset>-4445</wp:posOffset>
                      </wp:positionV>
                      <wp:extent cx="351790" cy="6181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6181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486.7pt;mso-wrap-distance-left:9.05pt;mso-wrap-distance-right:9.05pt;mso-wrap-distance-top:0pt;mso-wrap-distance-bottom:0pt;margin-top:-0.35pt;mso-position-vertical-relative:text;margin-left:-3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86760</wp:posOffset>
                      </wp:positionV>
                      <wp:extent cx="2857500" cy="288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28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-5.4pt;margin-top:258.8pt;width:224.95pt;height:227.15pt;mso-wrap-style:none;v-text-anchor:middle">
                      <v:fill o:detectmouseclick="t" type="solid" color2="#663300"/>
                      <v:stroke color="#99ccff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o you spend a lot of time in the shower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402330" cy="972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6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76.6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6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3.7pt,3.3pt" to="3.7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3.65pt" to="12.6pt,1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6pt,3.65pt" to="21.6pt,1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6pt,3.65pt" to="30.6pt,1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23.2pt,3.3pt" to="23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2pt,3.3pt" to="14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2pt,3.3pt" to="5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65pt,3.65pt" to="31.65pt,1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.65pt,3.65pt" to="31.6pt,12.6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2pt,3.3pt" to="41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.65pt,3.65pt" to="49.65pt,1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2pt,3.3pt" to="59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.2pt,3.3pt" to="68.2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.3pt" to="3.7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46355</wp:posOffset>
                </wp:positionV>
                <wp:extent cx="0" cy="1606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65pt" to="12.6pt,1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46355</wp:posOffset>
                </wp:positionV>
                <wp:extent cx="0" cy="1606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65pt" to="21.6pt,1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46355</wp:posOffset>
                </wp:positionV>
                <wp:extent cx="0" cy="1606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65pt" to="30.6pt,1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946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3.3pt" to="23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.3pt" to="14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660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3pt" to="5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01955</wp:posOffset>
                </wp:positionH>
                <wp:positionV relativeFrom="paragraph">
                  <wp:posOffset>46355</wp:posOffset>
                </wp:positionV>
                <wp:extent cx="0" cy="1606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3.65pt" to="31.65pt,1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46355</wp:posOffset>
                </wp:positionV>
                <wp:extent cx="34290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65pt" to="31.6pt,12.6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.3pt" to="41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30555</wp:posOffset>
                </wp:positionH>
                <wp:positionV relativeFrom="paragraph">
                  <wp:posOffset>46355</wp:posOffset>
                </wp:positionV>
                <wp:extent cx="0" cy="1606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.65pt" to="49.65pt,1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7518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3.3pt" to="59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41910</wp:posOffset>
                </wp:positionV>
                <wp:extent cx="0" cy="1606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.3pt" to="68.2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0"/>
          <w:szCs w:val="40"/>
        </w:rPr>
        <w:t>Do you the taps on when you brush your teeth?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402330" cy="128016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6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00.8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6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23.75pt,8.5pt" to="23.75pt,2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75pt,8.5pt" to="14.75pt,2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75pt,8.5pt" to="5.75pt,2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2pt,8.85pt" to="32.2pt,2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2pt,8.85pt" to="32.15pt,17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75pt,8.5pt" to="41.75pt,2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2pt,8.85pt" to="50.2pt,2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75pt,8.5pt" to="59.75pt,2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.2pt,8.05pt" to="68.2pt,20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117pt;height:72pt" coordorigin="0,0" coordsize="2340,1440">
                                  <v:rect id="shape_0" stroked="f" o:allowincell="t" style="position:absolute;left:0;top:0;width:2339;height:143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line id="shape_0" from="792,180" to="1511,359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3,168" to="1713,42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2,180" to="1872,43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3,168" to="2073,42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107950</wp:posOffset>
                </wp:positionV>
                <wp:extent cx="0" cy="1606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.5pt" to="23.75pt,2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7325</wp:posOffset>
                </wp:positionH>
                <wp:positionV relativeFrom="paragraph">
                  <wp:posOffset>107950</wp:posOffset>
                </wp:positionV>
                <wp:extent cx="0" cy="16065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8.5pt" to="14.75pt,2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73025</wp:posOffset>
                </wp:positionH>
                <wp:positionV relativeFrom="paragraph">
                  <wp:posOffset>107950</wp:posOffset>
                </wp:positionV>
                <wp:extent cx="0" cy="16065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.5pt" to="5.75pt,2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08940</wp:posOffset>
                </wp:positionH>
                <wp:positionV relativeFrom="paragraph">
                  <wp:posOffset>112395</wp:posOffset>
                </wp:positionV>
                <wp:extent cx="0" cy="16065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8.85pt" to="32.2pt,2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66040</wp:posOffset>
                </wp:positionH>
                <wp:positionV relativeFrom="paragraph">
                  <wp:posOffset>112395</wp:posOffset>
                </wp:positionV>
                <wp:extent cx="342900" cy="11430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8.85pt" to="32.15pt,17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30225</wp:posOffset>
                </wp:positionH>
                <wp:positionV relativeFrom="paragraph">
                  <wp:posOffset>107950</wp:posOffset>
                </wp:positionV>
                <wp:extent cx="0" cy="1606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8.5pt" to="41.75pt,2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637540</wp:posOffset>
                </wp:positionH>
                <wp:positionV relativeFrom="paragraph">
                  <wp:posOffset>112395</wp:posOffset>
                </wp:positionV>
                <wp:extent cx="0" cy="1606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8.85pt" to="50.2pt,2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758825</wp:posOffset>
                </wp:positionH>
                <wp:positionV relativeFrom="paragraph">
                  <wp:posOffset>107950</wp:posOffset>
                </wp:positionV>
                <wp:extent cx="0" cy="16065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8.5pt" to="59.75pt,2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866140</wp:posOffset>
                </wp:positionH>
                <wp:positionV relativeFrom="paragraph">
                  <wp:posOffset>102235</wp:posOffset>
                </wp:positionV>
                <wp:extent cx="0" cy="1606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05pt" to="68.2pt,20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485900" cy="9144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2920" y="114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065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448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065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72pt" coordorigin="0,0" coordsize="2340,1440">
                <v:rect id="shape_0" stroked="f" o:allowincell="t" style="position:absolute;left:0;top:0;width:233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,180" to="1511,359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3,168" to="1713,42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180" to="1872,432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3,168" to="2073,42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o you play with the flushing button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402330" cy="972820"/>
                <wp:effectExtent l="0" t="0" r="0" b="0"/>
                <wp:wrapSquare wrapText="bothSides"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6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76.6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6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3.7pt,8.45pt" to="3.7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7pt,8.45pt" to="12.7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14.75pt,8.1pt" to="14.7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75pt,8.1pt" to="5.7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25pt,8.1pt" to="-3.2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2pt,8.45pt" to="23.2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8pt,8.45pt" to="23.15pt,17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.2pt,8.45pt" to="68.2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75pt,8.1pt" to="50.7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75pt,8.1pt" to="41.7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75pt,8.1pt" to="32.75pt,2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2pt,8.45pt" to="59.2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2pt,8.45pt" to="59.15pt,17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7.2pt,8.45pt" to="77.2pt,2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45pt" to="3.7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6129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8.45pt" to="12.7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8732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8.1pt" to="14.7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7302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.1pt" to="5.7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4127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8.1pt" to="-3.2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464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8.45pt" to="23.2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48260</wp:posOffset>
                </wp:positionH>
                <wp:positionV relativeFrom="paragraph">
                  <wp:posOffset>107315</wp:posOffset>
                </wp:positionV>
                <wp:extent cx="342900" cy="114300"/>
                <wp:effectExtent l="1905" t="5080" r="190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8.45pt" to="23.15pt,17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86614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45pt" to="68.2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64452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8.1pt" to="50.7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3022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8.1pt" to="41.7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15925</wp:posOffset>
                </wp:positionH>
                <wp:positionV relativeFrom="paragraph">
                  <wp:posOffset>102870</wp:posOffset>
                </wp:positionV>
                <wp:extent cx="0" cy="16065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8.1pt" to="32.75pt,2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75184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45pt" to="59.2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08940</wp:posOffset>
                </wp:positionH>
                <wp:positionV relativeFrom="paragraph">
                  <wp:posOffset>107315</wp:posOffset>
                </wp:positionV>
                <wp:extent cx="342900" cy="114300"/>
                <wp:effectExtent l="1905" t="5080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8.45pt" to="59.15pt,17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980440</wp:posOffset>
                </wp:positionH>
                <wp:positionV relativeFrom="paragraph">
                  <wp:posOffset>107315</wp:posOffset>
                </wp:positionV>
                <wp:extent cx="0" cy="16065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8.45pt" to="77.2pt,2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o you use the hose usefully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402330" cy="972820"/>
                <wp:effectExtent l="0" t="0" r="0" b="0"/>
                <wp:wrapSquare wrapText="bothSides"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6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76.6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6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39.7pt,5pt" to="39.7pt,1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.7pt,5pt" to="48.7pt,1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.35pt,5.1pt" to="22.3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.35pt,5.1pt" to="13.3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.35pt,5.1pt" to="4.3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8pt,5.45pt" to="30.8pt,1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7pt,5pt" to="30.65pt,13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7.7pt,5pt" to="57.7pt,1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6.7pt,5pt" to="66.7pt,1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14.85pt,5.1pt" to="14.8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85pt,5.1pt" to="5.8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15pt,5.1pt" to="-3.15pt,1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3pt,5.45pt" to="23.3pt,1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35pt,4.55pt" to="22.6pt,13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04190</wp:posOffset>
                </wp:positionH>
                <wp:positionV relativeFrom="paragraph">
                  <wp:posOffset>63500</wp:posOffset>
                </wp:positionV>
                <wp:extent cx="0" cy="16065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pt" to="39.7pt,1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618490</wp:posOffset>
                </wp:positionH>
                <wp:positionV relativeFrom="paragraph">
                  <wp:posOffset>63500</wp:posOffset>
                </wp:positionV>
                <wp:extent cx="0" cy="16065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pt" to="48.7pt,1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8384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5.1pt" to="22.3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6954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.1pt" to="13.3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5524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5.1pt" to="4.3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391160</wp:posOffset>
                </wp:positionH>
                <wp:positionV relativeFrom="paragraph">
                  <wp:posOffset>69215</wp:posOffset>
                </wp:positionV>
                <wp:extent cx="0" cy="16065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5.45pt" to="30.8pt,1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63500</wp:posOffset>
                </wp:positionV>
                <wp:extent cx="342900" cy="114300"/>
                <wp:effectExtent l="1905" t="5080" r="190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5pt" to="30.65pt,13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732790</wp:posOffset>
                </wp:positionH>
                <wp:positionV relativeFrom="paragraph">
                  <wp:posOffset>63500</wp:posOffset>
                </wp:positionV>
                <wp:extent cx="0" cy="16065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5pt" to="57.7pt,1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847090</wp:posOffset>
                </wp:positionH>
                <wp:positionV relativeFrom="paragraph">
                  <wp:posOffset>63500</wp:posOffset>
                </wp:positionV>
                <wp:extent cx="0" cy="16065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5pt" to="66.7pt,1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8859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1pt" to="14.8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7429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5.1pt" to="5.8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40005</wp:posOffset>
                </wp:positionH>
                <wp:positionV relativeFrom="paragraph">
                  <wp:posOffset>64770</wp:posOffset>
                </wp:positionV>
                <wp:extent cx="0" cy="16065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5.1pt" to="-3.15pt,1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295910</wp:posOffset>
                </wp:positionH>
                <wp:positionV relativeFrom="paragraph">
                  <wp:posOffset>69215</wp:posOffset>
                </wp:positionV>
                <wp:extent cx="0" cy="16065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5.45pt" to="23.3pt,1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57785</wp:posOffset>
                </wp:positionV>
                <wp:extent cx="342900" cy="114300"/>
                <wp:effectExtent l="1905" t="5080" r="190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.55pt" to="22.6pt,13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o you use a bucket to wash the car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402330" cy="972820"/>
                <wp:effectExtent l="0" t="0" r="0" b="0"/>
                <wp:wrapSquare wrapText="bothSides"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6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76.6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6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39.6pt,8.6pt" to="39.6pt,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.6pt,8.6pt" to="48.6pt,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.25pt,8.7pt" to="22.25pt,2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.25pt,8.7pt" to="13.25pt,2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.25pt,8.7pt" to="4.25pt,2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pt,9.05pt" to="30.7pt,21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6pt,8.6pt" to="30.55pt,17.5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7.6pt,8.6pt" to="57.6pt,21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5.2pt,9.05pt" to="5.2pt,21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.65pt,9.35pt" to="13.65pt,2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2pt,9.05pt" to="32.15pt,1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2pt,9.05pt" to="32.2pt,21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2pt,9.05pt" to="23.2pt,21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0" cy="16065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6pt" to="39.6pt,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617220</wp:posOffset>
                </wp:positionH>
                <wp:positionV relativeFrom="paragraph">
                  <wp:posOffset>109220</wp:posOffset>
                </wp:positionV>
                <wp:extent cx="0" cy="16065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6pt" to="48.6pt,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282575</wp:posOffset>
                </wp:positionH>
                <wp:positionV relativeFrom="paragraph">
                  <wp:posOffset>110490</wp:posOffset>
                </wp:positionV>
                <wp:extent cx="0" cy="16065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8.7pt" to="22.25pt,2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68275</wp:posOffset>
                </wp:positionH>
                <wp:positionV relativeFrom="paragraph">
                  <wp:posOffset>110490</wp:posOffset>
                </wp:positionV>
                <wp:extent cx="0" cy="16065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8.7pt" to="13.25pt,2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53975</wp:posOffset>
                </wp:positionH>
                <wp:positionV relativeFrom="paragraph">
                  <wp:posOffset>110490</wp:posOffset>
                </wp:positionV>
                <wp:extent cx="0" cy="16065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8.7pt" to="4.25pt,2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14935</wp:posOffset>
                </wp:positionV>
                <wp:extent cx="0" cy="16065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9.05pt" to="30.7pt,21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45720</wp:posOffset>
                </wp:positionH>
                <wp:positionV relativeFrom="paragraph">
                  <wp:posOffset>109220</wp:posOffset>
                </wp:positionV>
                <wp:extent cx="342900" cy="114300"/>
                <wp:effectExtent l="1905" t="5080" r="190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pt" to="30.55pt,17.5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731520</wp:posOffset>
                </wp:positionH>
                <wp:positionV relativeFrom="paragraph">
                  <wp:posOffset>109220</wp:posOffset>
                </wp:positionV>
                <wp:extent cx="0" cy="16065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6pt" to="57.6pt,21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14935</wp:posOffset>
                </wp:positionV>
                <wp:extent cx="0" cy="16065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9.05pt" to="5.2pt,21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173355</wp:posOffset>
                </wp:positionH>
                <wp:positionV relativeFrom="paragraph">
                  <wp:posOffset>118745</wp:posOffset>
                </wp:positionV>
                <wp:extent cx="0" cy="16065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9.35pt" to="13.65pt,2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66040</wp:posOffset>
                </wp:positionH>
                <wp:positionV relativeFrom="paragraph">
                  <wp:posOffset>114935</wp:posOffset>
                </wp:positionV>
                <wp:extent cx="342900" cy="114300"/>
                <wp:effectExtent l="1905" t="5080" r="190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9.05pt" to="32.15pt,1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08940</wp:posOffset>
                </wp:positionH>
                <wp:positionV relativeFrom="paragraph">
                  <wp:posOffset>114935</wp:posOffset>
                </wp:positionV>
                <wp:extent cx="0" cy="16065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9.05pt" to="32.2pt,21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94640</wp:posOffset>
                </wp:positionH>
                <wp:positionV relativeFrom="paragraph">
                  <wp:posOffset>114935</wp:posOffset>
                </wp:positionV>
                <wp:extent cx="0" cy="16065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9.05pt" to="23.2pt,21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26:00Z</dcterms:created>
  <dc:creator>Primary School</dc:creator>
  <dc:description/>
  <cp:keywords/>
  <dc:language>en-US</dc:language>
  <cp:lastModifiedBy>Primary School</cp:lastModifiedBy>
  <cp:lastPrinted>2009-05-20T09:25:00Z</cp:lastPrinted>
  <dcterms:modified xsi:type="dcterms:W3CDTF">2009-05-20T00:41:00Z</dcterms:modified>
  <cp:revision>3</cp:revision>
  <dc:subject/>
  <dc:title>Do you fill a cup and drink a little and poor the rest in the sink</dc:title>
</cp:coreProperties>
</file>